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851" w:leader="none"/>
        </w:tabs>
        <w:spacing w:lineRule="exact" w:line="320"/>
        <w:ind w:left="64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    </w:t>
      </w:r>
    </w:p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 Роговского сельского поселения Тимашевского района «Благоустройство территории»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программу Роговского сельского поселения Тимашевского района  «Благоустройство территории»  на 2021-2023 годы,  (прилагается)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заместителя главы Роговского сельского поселения Тимашев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21 год</w:t>
      </w:r>
      <w:r>
        <w:rPr>
          <w:sz w:val="28"/>
        </w:rPr>
        <w:t>.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Zverdvd.org</cp:lastModifiedBy>
  <cp:lastPrinted>2018-07-10T10:43:00Z</cp:lastPrinted>
  <dcterms:modified xsi:type="dcterms:W3CDTF">2020-12-07T11:35:00Z</dcterms:modified>
  <cp:revision>125</cp:revision>
  <dc:subject/>
  <dc:title/>
</cp:coreProperties>
</file>